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lineRule="exact" w:line="322" w:before="67" w:after="0"/>
        <w:ind w:left="2506" w:right="2443" w:hanging="0"/>
        <w:rPr>
          <w:lang w:val="ru-RU"/>
        </w:rPr>
      </w:pPr>
      <w:r>
        <w:rPr>
          <w:rStyle w:val="FontStyle1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тическое планирование курса «Азбука нравственности». 1 класс.</w:t>
      </w:r>
    </w:p>
    <w:p>
      <w:pPr>
        <w:pStyle w:val="Style21"/>
        <w:bidi w:val="0"/>
        <w:spacing w:before="19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дел I «Школьный этикет»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83" w:before="18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ила поведения на уроке. Способствовать усвоению младшими школьниками правил поведения во время урока 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ы - ученик. Помочь учащимся осознать их роль в школе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74"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Жизнь школьного двора. Познакомить учащихся с правилами поведения на школьном дворе.</w:t>
      </w:r>
    </w:p>
    <w:p>
      <w:pPr>
        <w:pStyle w:val="Style21"/>
        <w:bidi w:val="0"/>
        <w:spacing w:lineRule="exact" w:line="278" w:before="18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 В гости к нам портфель пришел. Научить правильно собирать портфель, брать в школу только необходимые вещи; закрепить знание названий школьных принадлежностей; воспитывать аккуратность, бережное отношение к книгам и другим школьным принадлежностям.</w:t>
      </w:r>
    </w:p>
    <w:p>
      <w:pPr>
        <w:pStyle w:val="Style21"/>
        <w:bidi w:val="0"/>
        <w:spacing w:lineRule="exact" w:line="278" w:before="19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 Перемена с увлечением. Учить детей правильно проводить перемены, развивать умение рассуждать, думать о последствиях своих действий, способствовать воспитанию организованно проводить перемены.</w:t>
      </w:r>
    </w:p>
    <w:p>
      <w:pPr>
        <w:pStyle w:val="Style21"/>
        <w:bidi w:val="0"/>
        <w:spacing w:before="19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дел II «Правила общения».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78" w:before="19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Школа вежливости. Ознакомить учащихся с этическими нормами поведения; дать представление о вежливом общении; формировать привычку употреблять слова вежливости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74" w:before="19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сто я работаю волшебником. Воспитывать уважение к старшим; прививать культуру поведения в семье.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78" w:before="187" w:after="0"/>
        <w:ind w:left="0" w:right="0" w:hanging="0"/>
        <w:jc w:val="both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радовать близких - как это просто. Учить чувствовать настроение другого, быть внимательным к близким людям, помогать им, поддержать в трудную минуту; учить анализировать свое поведение, свои поступки; развивать воображение.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lineRule="exact" w:line="278" w:before="18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оброе слово - ясный день. Показать, что словом можно развеселить, поддержать, обидеть; задумываться над сказанным словом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Человек среди людей. Познакомить с правилами общения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78" w:leader="none"/>
        </w:tabs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заимопомощь: как ее организовать. Раскрыть конкретный смысл понятия</w:t>
      </w:r>
    </w:p>
    <w:p>
      <w:pPr>
        <w:pStyle w:val="Style21"/>
        <w:bidi w:val="0"/>
        <w:spacing w:lineRule="exact" w:line="283" w:before="187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 взаимопомощь в обучении», обращаясь к повседневной жизни коллектива класса, к примерам помощи детей в школе.</w:t>
      </w:r>
    </w:p>
    <w:p>
      <w:pPr>
        <w:pStyle w:val="Style21"/>
        <w:bidi w:val="0"/>
        <w:spacing w:lineRule="exact" w:line="470" w:before="38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Раздел III « О трудолюбии»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470" w:before="0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 Ученье - свет, а неученье - тьма». Показать роль знаний в жизни человека.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470" w:before="0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ак стать прилежным и старательным. Учить правилам прилежания.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274" w:before="163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вой труд дома. Учить выполнять свои обязанности по дому; воспитывать уважение к старшим и заботу о них.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87" w:leader="none"/>
        </w:tabs>
        <w:bidi w:val="0"/>
        <w:spacing w:lineRule="exact" w:line="274" w:before="5" w:after="0"/>
        <w:ind w:left="0" w:right="0" w:hanging="0"/>
        <w:rPr/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 Когда лень - все идет через пень». Показать на примерах литературных героев, как лень мешает жить, делает их смешными, беспомощными; развивать у детей память, словарный запас, речь, чувство юмора, используя художественные произведения.</w:t>
      </w:r>
    </w:p>
    <w:sectPr>
      <w:type w:val="nextPage"/>
      <w:pgSz w:w="11906" w:h="16838"/>
      <w:pgMar w:left="1388" w:right="1118" w:gutter="0" w:header="0" w:top="943" w:footer="0" w:bottom="98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Franklin Gothic Demi" w:cs="Franklin Gothic Dem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  <w:jc w:val="both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>
      <w:spacing w:lineRule="exact" w:line="283"/>
      <w:jc w:val="both"/>
    </w:pPr>
    <w:rPr/>
  </w:style>
  <w:style w:type="paragraph" w:styleId="Style41">
    <w:name w:val="Style4"/>
    <w:basedOn w:val="Normal"/>
    <w:qFormat/>
    <w:pPr>
      <w:spacing w:lineRule="exact" w:line="27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